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Rubric for Free Choice Poem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rganization and Presen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eria             Excellent</w:t>
        <w:tab/>
        <w:t xml:space="preserve">      Getting There</w:t>
        <w:tab/>
        <w:t>Needs Work           You</w:t>
        <w:tab/>
        <w:t xml:space="preserve">       Ms. Muench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64"/>
        <w:gridCol w:w="1611"/>
        <w:gridCol w:w="1675"/>
        <w:gridCol w:w="179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ammar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5 point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does not have any grammar or spelling mistak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has only a few grammar and spelling mistakes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em has many grammar and spelling mistakes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5 points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is at least ten lines long, flows and reads like a poe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is the correct length but does not flow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does not use the correct format and does not flo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32"/>
        </w:rPr>
        <w:t>Points Possible:    10</w:t>
        <w:tab/>
        <w:tab/>
        <w:t>Points Earned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KILL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6"/>
        <w:gridCol w:w="1662"/>
        <w:gridCol w:w="1652"/>
        <w:gridCol w:w="1726"/>
        <w:gridCol w:w="18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se of two elements of poetr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at least two elements of poetry that add to the piec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two elements of poetry but they do not fit or add to the piec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does not use two elements of poet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reativit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oughtfulnes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em is creative and it is clear that time and effort was taken to write it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is clear that time and effort was taken to write the poem, but it is not creativ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is not creative and it is clear that no time or effort was taken to write i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planation of poem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here is a complete and thorough paragraph that states the two elements used and what the poem means to yo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is a paragraph but it is not comple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is no explanation paragrap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32"/>
        </w:rPr>
        <w:t>Points Possible:    15</w:t>
        <w:tab/>
        <w:tab/>
        <w:t>Points Earned: 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2:31:00Z</dcterms:created>
  <dc:creator>user</dc:creator>
  <dc:description/>
  <cp:keywords/>
  <dc:language>en-US</dc:language>
  <cp:lastModifiedBy>user</cp:lastModifiedBy>
  <dcterms:modified xsi:type="dcterms:W3CDTF">2008-05-08T02:34:00Z</dcterms:modified>
  <cp:revision>2</cp:revision>
  <dc:subject/>
  <dc:title>Rubric for Free Choice Poem</dc:title>
</cp:coreProperties>
</file>